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冯立新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回复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硕士第一轮复试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1 8:12:48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义波： 数学院复试（面试）时间、地点：下周四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）下午一点半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栋楼数学科学院七楼会议室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2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房间）。 复试领导小组：张显（组长）、冯立新、唐孝敏、张法勇、张继民、周颖 祝好！ 冯立新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0919&amp;type=in" TargetMode="External"/><Relationship Id="rId3" Type="http://schemas.openxmlformats.org/officeDocument/2006/relationships/hyperlink" Target="http://210.46.103.2/main/email_view_writeback.asp?reply_emailid=670919&amp;emailid=670919&amp;outid=672&amp;zhuti=&#22238;&#22797;&#65306;2015&#30805;&#22763;&#31532;&#19968;&#36718;&#22797;&#35797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32:00Z</dcterms:created>
  <dc:creator>XiTongPan</dc:creator>
  <dc:description/>
  <cp:keywords/>
  <dc:language>en-US</dc:language>
  <cp:lastModifiedBy>XiTongPan</cp:lastModifiedBy>
  <dcterms:modified xsi:type="dcterms:W3CDTF">2015-03-23T23:32:00Z</dcterms:modified>
  <cp:revision>3</cp:revision>
  <dc:subject/>
  <dc:title/>
</cp:coreProperties>
</file>