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630" w:hRule="atLeast"/>
        </w:trPr>
        <w:tc>
          <w:tcPr>
            <w:tcW w:w="83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寄件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迟健光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2"/>
              <w:gridCol w:w="3942"/>
              <w:gridCol w:w="392"/>
            </w:tblGrid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收件人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刘义波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2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打印</w:t>
                    </w:r>
                  </w:hyperlink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主题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复试时间及监考人员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时间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-3-23 10:09:23</w:t>
                  </w:r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3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回复</w:t>
                    </w:r>
                  </w:hyperlink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30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试时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点，实验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character" w:styleId="Readhead1">
    <w:name w:val="readhead1"/>
    <w:basedOn w:val="Style14"/>
    <w:qFormat/>
    <w:rPr>
      <w:b/>
      <w:bCs/>
      <w:sz w:val="18"/>
      <w:szCs w:val="18"/>
    </w:rPr>
  </w:style>
  <w:style w:type="character" w:styleId="Readbody1">
    <w:name w:val="readbody1"/>
    <w:basedOn w:val="Style14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6.103.2/main/email_print.asp?emailid=671408&amp;type=in" TargetMode="External"/><Relationship Id="rId3" Type="http://schemas.openxmlformats.org/officeDocument/2006/relationships/hyperlink" Target="http://210.46.103.2/main/email_view_writeback.asp?reply_emailid=671408&amp;emailid=671408&amp;outid=281&amp;zhuti=&#22797;&#35797;&#26102;&#38388;&#21450;&#30417;&#32771;&#20154;&#21592;&amp;page=1&amp;pagename=&#25910;&#20214;&#22841;&amp;pageurl=email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31:00Z</dcterms:created>
  <dc:creator>XiTongPan</dc:creator>
  <dc:description/>
  <cp:keywords/>
  <dc:language>en-US</dc:language>
  <cp:lastModifiedBy>XiTongPan</cp:lastModifiedBy>
  <dcterms:modified xsi:type="dcterms:W3CDTF">2015-03-23T23:31:00Z</dcterms:modified>
  <cp:revision>3</cp:revision>
  <dc:subject/>
  <dc:title/>
</cp:coreProperties>
</file>