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深圳市深国安电子科技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DEDED"/>
        </w:pBdr>
        <w:ind w:left="192" w:right="192" w:hanging="36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深圳市深国安电子科技有限公司座落在中国改革开放的前沿城市－深圳，是一家专注于可燃气体、有毒有害气体检测的、集生产、研发、销售和服务为一体的综合性高新技术企业；是深圳最早从事气体检测仪生产的企业之一、中国气体检测仪十大品牌、中国仪器仪表协会会员单位、国家防爆合格证取得单位。由多年从事气体传感器销售和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多年气体报警器研发的专业团队组成，可为您提供从国外原装进口气体传感器、智能气体检测模块、到气体检测仪、气体报警器、气体变送器、气体探测器、气体分析仪、气体控制主机等全系列产品。深国安气体检测仪广泛应用于石油、石化、化工、冶金、煤炭、电力、冶金、船舶、环保、消防、医药、电信、科研院校、畜牧养殖等行业。凭借精湛的技术和良好的服务，产品不仅在国内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个省市销售，还远销中东、印度、日本等国家和地区、受到客户的一致好评。 主营产品：气体检测仪、气体检测模块、气体传感器、报警控制主机 气体检测仪：可燃气体报警器、泵吸式甲醛检测仪、便携式硫化氢气体检测仪、固定式一氧化碳检测仪、抗干扰型一氧化氮探测器、液氨气体泄漏报警器、</w:t>
      </w:r>
      <w:r>
        <w:rPr>
          <w:rFonts w:cs="宋体;SimSun" w:ascii="宋体;SimSun" w:hAnsi="宋体;SimSun"/>
          <w:color w:val="000000"/>
          <w:kern w:val="0"/>
          <w:sz w:val="24"/>
        </w:rPr>
        <w:t>PM2.5</w:t>
      </w:r>
      <w:r>
        <w:rPr>
          <w:rFonts w:ascii="宋体;SimSun" w:hAnsi="宋体;SimSun" w:cs="宋体;SimSun"/>
          <w:color w:val="000000"/>
          <w:kern w:val="0"/>
          <w:sz w:val="24"/>
        </w:rPr>
        <w:t>检测仪、</w:t>
      </w:r>
      <w:r>
        <w:rPr>
          <w:rFonts w:cs="宋体;SimSun" w:ascii="宋体;SimSun" w:hAnsi="宋体;SimSun"/>
          <w:color w:val="000000"/>
          <w:kern w:val="0"/>
          <w:sz w:val="24"/>
        </w:rPr>
        <w:t>TVOC</w:t>
      </w:r>
      <w:r>
        <w:rPr>
          <w:rFonts w:ascii="宋体;SimSun" w:hAnsi="宋体;SimSun" w:cs="宋体;SimSun"/>
          <w:color w:val="000000"/>
          <w:kern w:val="0"/>
          <w:sz w:val="24"/>
        </w:rPr>
        <w:t>有机挥发物气体分析仪、环境监测二氧化硫检测仪、复合式四合一气体检测仪、多参数三合一气体检测仪、多功能二合一气体检测仪等有毒有害气体检测仪 气体检测模块：温湿度检测模块、可燃气体检测模块、有毒气体检测模块、一氧化碳检测模块、氨气检测模块、红外线二氧化碳检测模块、硫化氢检测模块、氯气检测模块、甲醛检测模块等 气体传感器：半导体式气体传感器、催化燃烧式可燃气体传感器、电化学式有毒有害气体传感器、红外线式气体传感器、光电离子式（</w:t>
      </w:r>
      <w:r>
        <w:rPr>
          <w:rFonts w:cs="宋体;SimSun" w:ascii="宋体;SimSun" w:hAnsi="宋体;SimSun"/>
          <w:color w:val="000000"/>
          <w:kern w:val="0"/>
          <w:sz w:val="24"/>
        </w:rPr>
        <w:t>PID</w:t>
      </w:r>
      <w:r>
        <w:rPr>
          <w:rFonts w:ascii="宋体;SimSun" w:hAnsi="宋体;SimSun" w:cs="宋体;SimSun"/>
          <w:color w:val="000000"/>
          <w:kern w:val="0"/>
          <w:sz w:val="24"/>
        </w:rPr>
        <w:t>）式传感器、热传导式气体传感器等 报警控制主机：总线制（</w:t>
      </w:r>
      <w:r>
        <w:rPr>
          <w:rFonts w:cs="宋体;SimSun" w:ascii="宋体;SimSun" w:hAnsi="宋体;SimSun"/>
          <w:color w:val="000000"/>
          <w:kern w:val="0"/>
          <w:sz w:val="24"/>
        </w:rPr>
        <w:t>RS485</w:t>
      </w:r>
      <w:r>
        <w:rPr>
          <w:rFonts w:ascii="宋体;SimSun" w:hAnsi="宋体;SimSun" w:cs="宋体;SimSun"/>
          <w:color w:val="000000"/>
          <w:kern w:val="0"/>
          <w:sz w:val="24"/>
        </w:rPr>
        <w:t>通讯协议）</w:t>
      </w:r>
      <w:r>
        <w:rPr>
          <w:rFonts w:cs="宋体;SimSun" w:ascii="宋体;SimSun" w:hAnsi="宋体;SimSun"/>
          <w:color w:val="000000"/>
          <w:kern w:val="0"/>
          <w:sz w:val="24"/>
        </w:rPr>
        <w:t>99</w:t>
      </w:r>
      <w:r>
        <w:rPr>
          <w:rFonts w:ascii="宋体;SimSun" w:hAnsi="宋体;SimSun" w:cs="宋体;SimSun"/>
          <w:color w:val="000000"/>
          <w:kern w:val="0"/>
          <w:sz w:val="24"/>
        </w:rPr>
        <w:t>路、</w:t>
      </w:r>
      <w:r>
        <w:rPr>
          <w:rFonts w:cs="宋体;SimSun" w:ascii="宋体;SimSun" w:hAnsi="宋体;SimSun"/>
          <w:color w:val="000000"/>
          <w:kern w:val="0"/>
          <w:sz w:val="24"/>
        </w:rPr>
        <w:t>199</w:t>
      </w:r>
      <w:r>
        <w:rPr>
          <w:rFonts w:ascii="宋体;SimSun" w:hAnsi="宋体;SimSun" w:cs="宋体;SimSun"/>
          <w:color w:val="000000"/>
          <w:kern w:val="0"/>
          <w:sz w:val="24"/>
        </w:rPr>
        <w:t>路；分线制（标准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20mA</w:t>
      </w:r>
      <w:r>
        <w:rPr>
          <w:rFonts w:ascii="宋体;SimSun" w:hAnsi="宋体;SimSun" w:cs="宋体;SimSun"/>
          <w:color w:val="000000"/>
          <w:kern w:val="0"/>
          <w:sz w:val="24"/>
        </w:rPr>
        <w:t>输出）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路等 详细请上深国安官网查询：</w:t>
      </w:r>
      <w:r>
        <w:rPr>
          <w:rFonts w:cs="宋体;SimSun" w:ascii="宋体;SimSun" w:hAnsi="宋体;SimSun"/>
          <w:color w:val="000000"/>
          <w:kern w:val="0"/>
          <w:sz w:val="24"/>
        </w:rPr>
        <w:t>www.singoan.com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北京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PID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有机挥发物气体检测仪销售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 xml:space="preserve">岗位职责：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通过电话与客户进行有效沟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,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了解客户的具体需求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 xml:space="preserve">, 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寻找销售机会并完成销售业绩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维护老客户的业务，挖掘客户的最大潜力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定期与合作客户进行沟通，建立良好的长期合作关系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热爱深国安公司及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SINGOAN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品牌产品，并对气体检测仪有一定了解的人优先录用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懂得服务安全的意识、工作细心认真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 xml:space="preserve">职位要求：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0-3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岁，口齿清晰，普通话流利，语音富有感染力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对销售工作有、较高的热情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具备较强的学习能力和优秀的沟通能力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性格坚韧，思维敏捷，具备良好的应变能力和承压能力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有敏锐的市场洞察力，有强烈的事业心、责任心和积极的工作态度，有相关气体检测仪销售工作经验者优先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高销售提成、年薪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0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万不是梦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对甲醛的危害、深国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SGA-606-HCHO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的产品要有相当的了解，可以很专业地给客户讲解，达到销售。 详细请上深国安官网查询：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www.singoan.com.cn</w:t>
      </w:r>
    </w:p>
    <w:p>
      <w:pPr>
        <w:pStyle w:val="Normal"/>
        <w:rPr>
          <w:rFonts w:ascii="微软雅黑" w:hAnsi="微软雅黑" w:eastAsia="微软雅黑" w:cs="Arial"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</w:t>
      </w:r>
      <w:r>
        <w:rPr>
          <w:rFonts w:ascii="微软雅黑" w:hAnsi="微软雅黑" w:cs="Arial" w:eastAsia="微软雅黑"/>
          <w:color w:val="000000"/>
          <w:sz w:val="30"/>
          <w:szCs w:val="30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4500-6800/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深圳市龙华新区民治大道牛栏前大厦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C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座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507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室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深圳市深国安电子科技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2:10:00Z</dcterms:modified>
  <cp:revision>9</cp:revision>
  <dc:subject/>
  <dc:title/>
</cp:coreProperties>
</file>