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北京影视王芳文化传播工作室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北京佳视王芳文化传播工作室是专业从事电视节目策划、制作和发行的媒体传播机构，公司拥有大批资深的传媒业人才和先进的制片设备，下设节目统筹部、宣传策划部、节目制作中心等。目前由公司独立制作的电视节目《大王小王》、《马兰花开》分别在湖北卫视和内蒙古卫视播出。自节目播出之日起，便取得了良好地收视效果，拥有广泛的受众群体，凭借精良的制作和贴近生活、贴近百姓的节目风格，赢得了收视和口碑的双丰收。 《大王小王》 一档温暖而又贴心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深刻而又感人的谈话节目。当您面对生活的无助深感疲惫；当您面对生活的困惑无人倾诉；当你面对生活的奇遇无人见证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  <w:r>
        <w:rPr>
          <w:rFonts w:ascii="宋体;SimSun" w:hAnsi="宋体;SimSun" w:cs="宋体;SimSun"/>
          <w:color w:val="000000"/>
          <w:kern w:val="0"/>
          <w:sz w:val="24"/>
        </w:rPr>
        <w:t>当您面对生活的喜悦无人分享……《大王小王》栏目的主人翁王为念和王芳就像您身边的热心邻居和可信街坊，一起倾听您的喜怒哀乐，化解您的不解情怀。 《马兰花开》 经典的银幕形象，永恒的时代声音，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的真情对话，打造最动人的《马兰花开》。 节目寻访影响过一代人的艺术家，回顾聚光灯下闪耀的光环，揭秘成名路上的艰难困苦，展现日常生活中悲欢离合。从台前幕后、舞台和生活、顺境与逆境的碰撞中，解读经典，探求历史，思考人生。以经典的艺术形象勾起最深刻的时代记忆，以德艺双馨的艺术家树立最值得学习的榜样。 北京佳视王芳文化传播工作室一直秉承“以人为本”的经营理念，现诚聘行业精英、优秀人才加入我们的团队，共同创造传媒业的新辉煌。 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编导，实习编导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1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名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能够完成电视新闻、综艺、访谈、纪录片、策划、节目文稿撰写，领会节目主旨，熟练驾驭各 种形态的节目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思维灵活，有电视节目的策划经验，有独到的见解和创意，能够进行节目拍摄相关编导工作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较强的文字写作能力，较高的语言表达能力和较好的与人沟通、协调能力，能独立负责节目策划、脚本、稿件的撰写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懂得影视拍摄技巧，能够理解拍摄画面语言，可以指导摄像完成相关工作，自己都能干，剪辑的时候也是这样的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知识面广、阅读量大、勤奋敬业、有强烈的责任感和时间观念，以及不断提升自我的追求；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3000-5000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宋体;SimSun" w:eastAsia="微软雅黑"/>
          <w:b/>
          <w:color w:val="000000"/>
          <w:kern w:val="0"/>
          <w:sz w:val="30"/>
          <w:szCs w:val="30"/>
        </w:rPr>
        <w:t>北京市朝阳区西大望路百子湾路</w:t>
      </w:r>
      <w:r>
        <w:rPr>
          <w:rFonts w:eastAsia="微软雅黑" w:cs="宋体;SimSun" w:ascii="微软雅黑" w:hAnsi="微软雅黑"/>
          <w:b/>
          <w:color w:val="000000"/>
          <w:kern w:val="0"/>
          <w:sz w:val="30"/>
          <w:szCs w:val="30"/>
        </w:rPr>
        <w:t>29</w:t>
      </w:r>
      <w:r>
        <w:rPr>
          <w:rFonts w:ascii="微软雅黑" w:hAnsi="微软雅黑" w:cs="宋体;SimSun" w:eastAsia="微软雅黑"/>
          <w:b/>
          <w:color w:val="000000"/>
          <w:kern w:val="0"/>
          <w:sz w:val="30"/>
          <w:szCs w:val="30"/>
        </w:rPr>
        <w:t>号院工厂</w:t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北京影视王芳文化传播工作室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1:48:00Z</dcterms:modified>
  <cp:revision>3</cp:revision>
  <dc:subject/>
  <dc:title/>
</cp:coreProperties>
</file>