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北京富通经玮信息科技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8" w:color="EDEDED"/>
        </w:pBdr>
        <w:ind w:left="192" w:right="192" w:hanging="360"/>
        <w:jc w:val="left"/>
        <w:textAlignment w:val="auto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北京富通经纬科技有限公司作为一家专业虚拟化增值分销商、解决方案与服务提供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致力于计算机硬、软件系统应用及网络产品在中国市场的开发、生产、系统集成和推广应用，建立了覆盖全国的渠道和服务体系。具备计算机信息系统集成企业资质一级证书，从事软件开发与计算机系统集成的员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余人；年营业额超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4.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亿元人民币。 同时，富通经纬还是康模数尔软件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OMSOL Multiphysic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中国区指定总代理商，代理全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OMSOL Multiphysics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产品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OMSOL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集团是全球多物理场建模解决方案的提倡者与领导者。凭借创新的团队、协作的文化、前沿的技术、出色的产品，这家高科技工程软件公司正飞速发展，并有望成为行业领袖。其旗舰产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COMSOL Multiphysics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使工程师和科学家们可以通过模拟，赋予设计理念以生命。它有无与伦比的能力，使所有的物理现象可以在计算机上完美重现。 富通公司，凭借多年的行业背景，奠定了良好的客户基础，并具有强大的技术优势和研发实力。销售网络覆盖华北、华东、华南、华中、东北、西北、西南等全国地区；客户遍布电信、邮电、金融、电力、石油、文教卫生、新闻媒介、交通运输、军队、政府及外商在华企业等不同领域及行业等不同行业；在北京、上海、香港、广州、沈阳、成都、武汉、西安、南京、福州、深圳、济南、杭州、昆明、哈尔滨、合肥、南宁、石家庄、长沙、乌鲁木齐设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余个办事机构。 富通公司坚持全面以客户为导向的宗旨和理念，在公司执着的行业和业务领域内集中技术和产品优势力量，使产品技术、应用技术始终围绕核心领域，并致力于开发多项满足客户业务需求的个性化产品，提供产品的整体解决方案，为不同的行业客户的业务模型提供一流的定制服务；坚持质量高于一切和主动服务的经营理念，通过分布全国的技术服务体系，保证客户满意度，实现客户利益的最大化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一、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虚拟化售后工程师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负责业务系统私有云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(VMware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架构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)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配置部署、运维管理、故障诊断及性能调优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负责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VMware vSphere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架构设计、备份、容灾及监控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负责虚拟化网络规划配置及安全管理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负责硬件服务器及存储阵列安装、调试、维护、配置调优等相关事项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负责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SAN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交换机的日常配置、升级、安全等运维管理、故障诊断和问题处理；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整理书写虚拟化平台运维及部署方案、技术文档等。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2500-3500/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Arial"/>
          <w:b/>
          <w:b/>
          <w:color w:val="000000"/>
          <w:kern w:val="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 xml:space="preserve">海淀区 花园路 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13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 xml:space="preserve">号院 庚坊国际中心 </w:t>
      </w:r>
      <w:r>
        <w:rPr>
          <w:rFonts w:eastAsia="微软雅黑" w:cs="微软雅黑" w:ascii="微软雅黑" w:hAnsi="微软雅黑"/>
          <w:color w:val="000000"/>
          <w:sz w:val="30"/>
          <w:szCs w:val="30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30"/>
          <w:szCs w:val="30"/>
          <w:shd w:fill="FFFFFF" w:val="clear"/>
        </w:rPr>
        <w:t>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eastAsia="微软雅黑" w:cs="Arial"/>
          <w:b/>
          <w:b/>
          <w:color w:val="000000"/>
          <w:kern w:val="0"/>
          <w:sz w:val="28"/>
          <w:szCs w:val="28"/>
        </w:rPr>
      </w:pPr>
      <w:r>
        <w:rPr>
          <w:rFonts w:eastAsia="微软雅黑"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北京富通经玮信息科技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1:30:00Z</dcterms:modified>
  <cp:revision>3</cp:revision>
  <dc:subject/>
  <dc:title/>
</cp:coreProperties>
</file>