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哈尔滨云马酒店管理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</w:p>
    <w:p>
      <w:pPr>
        <w:pStyle w:val="Normal"/>
        <w:widowControl/>
        <w:pBdr>
          <w:bottom w:val="single" w:sz="6" w:space="8" w:color="EDEDED"/>
        </w:pBdr>
        <w:ind w:right="192" w:hanging="0"/>
        <w:jc w:val="left"/>
        <w:textAlignment w:val="auto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融信集团是集酒店管理、投资项目、互联网科技于一体的多产业集团化公司，旗下的哈尔滨云马酒店管理有限公司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9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成立至今，先后组建成立了“国商俱乐部”、“勃莱梅钢琴酒廊”（哈尔滨第一家独立酒吧）、“黑龙江经纬大酒店”（原三星级，现为勃莱梅假日酒店准四星级），勃莱梅酒店连锁（火车站店）、勃莱梅精品客栈（三星级首家特色酒店）、勃莱梅大酒店（五星级），并成功接受委托管理了诺曼蒂大酒店（四星级）等。 哈尔滨云马酒店管理公司成立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9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，经营项目包括，酒店投资（承包）、酒店委托管理、酒店投资顾问咨询、酒店品牌加盟、酒店职业经理人猎头推荐、云旅客户资源共享平台等业务。公司投资并管理多家星级酒店，投资管理总额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亿元人民币。公司经过十余年经营发展，借鉴国际同业的成功经验，结合自身积累的实践成果，建立了一套符合中国国情，具有云马特色的成熟而完善的酒店管理模式。公司依托集团的整体实力，充分发挥资金（投资）、管理、人才和技术优势，旗下已成功经营打造了“勃莱梅”酒店品牌，在地方已成为知名酒店品牌，在同行中享有极高声誉。</w:t>
      </w:r>
    </w:p>
    <w:p>
      <w:pPr>
        <w:pStyle w:val="Normal"/>
        <w:widowControl/>
        <w:pBdr>
          <w:bottom w:val="single" w:sz="6" w:space="8" w:color="EDEDED"/>
        </w:pBdr>
        <w:ind w:right="192" w:hanging="0"/>
        <w:jc w:val="left"/>
        <w:textAlignment w:val="auto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前台接待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5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大堂经理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5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三、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php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维护专员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pacing w:lineRule="atLeast" w:line="42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（集团旗下星级酒店） 男女不限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18-30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周岁 具备良好的沟通能力，协调能力，服从能力，有一定英语基础及相关工作经验者优先。 注：符合以上所列条件均——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*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可接收应届生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*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lineRule="atLeast" w:line="42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eastAsia="微软雅黑" w:cs="微软雅黑" w:ascii="微软雅黑" w:hAnsi="微软雅黑"/>
          <w:color w:val="000000"/>
          <w:sz w:val="30"/>
          <w:szCs w:val="30"/>
          <w:shd w:fill="FFFFFF" w:val="clear"/>
        </w:rPr>
        <w:t>2000-3000/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月薪</w:t>
      </w:r>
    </w:p>
    <w:p>
      <w:pPr>
        <w:pStyle w:val="Normal"/>
        <w:widowControl/>
        <w:spacing w:lineRule="atLeast" w:line="420"/>
        <w:jc w:val="left"/>
        <w:textAlignment w:val="auto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带薪年假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+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五险一金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+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包食宿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+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专业培训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+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工龄奖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+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英语补助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+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员工郊游</w:t>
      </w:r>
      <w:r>
        <w:rPr>
          <w:rFonts w:eastAsia="微软雅黑" w:cs="宋体;SimSun" w:ascii="微软雅黑" w:hAnsi="微软雅黑"/>
          <w:color w:val="000000"/>
          <w:kern w:val="0"/>
          <w:sz w:val="28"/>
          <w:szCs w:val="28"/>
        </w:rPr>
        <w:t>+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8"/>
        </w:rPr>
        <w:t>节假日福利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kern w:val="0"/>
          <w:sz w:val="30"/>
          <w:szCs w:val="30"/>
          <w:shd w:fill="FFFFFF" w:val="clear"/>
        </w:rPr>
      </w:pPr>
      <w:r>
        <w:rPr>
          <w:rFonts w:eastAsia="微软雅黑" w:cs="Arial" w:ascii="微软雅黑" w:hAnsi="微软雅黑"/>
          <w:b/>
          <w:color w:val="000000"/>
          <w:kern w:val="0"/>
          <w:sz w:val="30"/>
          <w:szCs w:val="30"/>
          <w:shd w:fill="FFFFFF" w:val="clear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哈尔滨市南岗区汉水路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42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号</w:t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哈尔滨云马酒店管理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Administrator</dc:creator>
  <dc:description/>
  <cp:keywords/>
  <dc:language>en-US</dc:language>
  <cp:lastModifiedBy>Windows 用户</cp:lastModifiedBy>
  <dcterms:modified xsi:type="dcterms:W3CDTF">2014-11-25T13:34:00Z</dcterms:modified>
  <cp:revision>6</cp:revision>
  <dc:subject/>
  <dc:title/>
</cp:coreProperties>
</file>