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32"/>
          <w:szCs w:val="32"/>
        </w:rPr>
        <w:t>哈尔滨国通科技开发有限公司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  <w:r>
        <w:rPr/>
        <w:t xml:space="preserve"> </w:t>
      </w:r>
      <w:r>
        <w:rPr>
          <w:rFonts w:eastAsia="微软雅黑" w:cs="微软雅黑" w:ascii="微软雅黑" w:hAnsi="微软雅黑"/>
          <w:b/>
          <w:sz w:val="30"/>
          <w:szCs w:val="30"/>
        </w:rPr>
        <w:t>http://l.mob.com/v74MU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DEDED"/>
        </w:pBdr>
        <w:ind w:left="192" w:right="192" w:hanging="36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哈尔滨国通科技开发有限公司是一家软件开发销售，技术服务，网络即时通讯为主的独资企业，公司以立足哈尔滨服务全中国为宗旨。本公司是黑龙江设立的第一家市区营销中心，他独特的经营理念、产品经营目标，必将覆盖多数市场。公司迅速发展必须依靠我们员工队伍，我们的成功则一贯建立在我们与客户及员工的和谐关系上。在语音群呼行业，我们公司一直走在时代的前列，正因为我们的不断努力，才使客户的服务得到了充分的保障，我们的业务覆盖多个行业。公司秉承着一贯的国通人的理念，必将和客户达到双赢！</w:t>
      </w:r>
    </w:p>
    <w:p>
      <w:pPr>
        <w:pStyle w:val="Normal"/>
        <w:rPr>
          <w:rFonts w:ascii="微软雅黑" w:hAnsi="微软雅黑" w:eastAsia="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销售代表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岗位要求</w:t>
      </w:r>
      <w:r>
        <w:rPr>
          <w:b/>
          <w:sz w:val="28"/>
          <w:szCs w:val="28"/>
        </w:rPr>
        <w:t>：</w:t>
      </w:r>
    </w:p>
    <w:p>
      <w:pPr>
        <w:pStyle w:val="Normal"/>
        <w:ind w:firstLine="60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沟通表达能力强，有亲和力。乐观，勤奋，诚实，抗压性强，有呼叫中心话务相关工作经验者优先录用，有团队精神并具备简单的计算机办公软件操作的能力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免费带薪培训。国通公司与腾讯合作新项目急需大量有识之士加盟共赢！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b/>
          <w:color w:val="000000"/>
          <w:sz w:val="28"/>
          <w:szCs w:val="28"/>
        </w:rPr>
        <w:t>薪资福利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 转正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满勤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开单奖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万元明星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明星奖金 保险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;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五险 休息制度：双休 法定节假日正常休息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二、销售顾问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岗位要求</w:t>
      </w:r>
      <w:r>
        <w:rPr>
          <w:rFonts w:ascii="微软雅黑" w:hAnsi="微软雅黑" w:cs="微软雅黑" w:eastAsia="微软雅黑"/>
          <w:b/>
          <w:sz w:val="24"/>
        </w:rPr>
        <w:t>：</w:t>
      </w:r>
    </w:p>
    <w:p>
      <w:pPr>
        <w:pStyle w:val="Normal"/>
        <w:ind w:firstLine="47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有一定的销售经验，对销售工作有较高的热情并。 </w:t>
      </w:r>
    </w:p>
    <w:p>
      <w:pPr>
        <w:pStyle w:val="Normal"/>
        <w:ind w:firstLine="47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 执行公司的销售策略及政策，达成业绩目标。</w:t>
      </w:r>
    </w:p>
    <w:p>
      <w:pPr>
        <w:pStyle w:val="Normal"/>
        <w:ind w:firstLine="36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具备良好的销售服务意识及独立拓展业务的能力。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具备较强的学习能力及优秀的沟通表达能力，有亲和力。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乐观，勤奋，诚实，抗压性强，有团队合作精神。 </w:t>
      </w:r>
    </w:p>
    <w:p>
      <w:pPr>
        <w:pStyle w:val="Normal"/>
        <w:ind w:firstLine="480"/>
        <w:rPr/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具备简单的计算机操作能力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免费带薪培训</w:t>
      </w:r>
      <w:r>
        <w:rPr>
          <w:rFonts w:ascii="微软雅黑" w:hAnsi="微软雅黑" w:cs="微软雅黑" w:eastAsia="微软雅黑"/>
          <w:b/>
          <w:color w:val="000000"/>
          <w:sz w:val="24"/>
          <w:shd w:fill="FFFFFF" w:val="clear"/>
        </w:rPr>
        <w:t>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</w:t>
      </w:r>
      <w:r>
        <w:rPr>
          <w:b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底薪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提成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全勤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开单奖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转正奖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万元明星奖金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周明星奖金 上班时间：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8:00-17:00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保险：五险 休息制度：双休 、法定节假日正常休息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rPr>
          <w:rStyle w:val="Appleconvertedspace"/>
          <w:rFonts w:ascii="宋体;SimSun" w:hAnsi="宋体;SimSun" w:cs="宋体;SimSun"/>
          <w:b/>
          <w:b/>
          <w:color w:val="000000"/>
          <w:sz w:val="24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宋体;SimSun" w:hAnsi="宋体;SimSun" w:cs="宋体;SimSun"/>
          <w:b/>
          <w:b/>
          <w:color w:val="000000"/>
          <w:sz w:val="24"/>
          <w:shd w:fill="FFFFFF" w:val="clear"/>
        </w:rPr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三、呼叫中心客服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岗位要求</w:t>
      </w:r>
      <w:r>
        <w:rPr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沟通表达能力强，有亲和力。乐观，勤奋，诚实，抗压性强，有呼叫中心话务相关工作经验者优先录用，有团队精神并具备简单的计算机办公软件操作的能力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免费带薪培训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</w:t>
      </w:r>
      <w:r>
        <w:rPr>
          <w:b/>
          <w:color w:val="000000"/>
          <w:sz w:val="28"/>
          <w:szCs w:val="28"/>
        </w:rPr>
        <w:t>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;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转正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满勤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开单奖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万元明星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明星奖金 保险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;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五险 休息制度：双休 法定节假日正常休息</w:t>
      </w:r>
    </w:p>
    <w:p>
      <w:pPr>
        <w:pStyle w:val="Normal"/>
        <w:rPr>
          <w:rFonts w:ascii="宋体;SimSun" w:hAnsi="宋体;SimSun" w:eastAsia="微软雅黑" w:cs="宋体;SimSun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宋体;SimSun" w:ascii="宋体;SimSun" w:hAnsi="宋体;SimSun"/>
          <w:b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呼叫中心代表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岗位要求</w:t>
      </w:r>
      <w:r>
        <w:rPr>
          <w:rFonts w:ascii="微软雅黑" w:hAnsi="微软雅黑" w:cs="微软雅黑" w:eastAsia="微软雅黑"/>
          <w:b/>
          <w:sz w:val="24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沟通表达能力强，有亲和力。乐观，勤奋，诚实，抗压性强，有呼叫中心话务相关工作经验者优先录用，有团队精神并具备简单的计算机办公软件操作的能力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免费带薪培训。</w:t>
      </w:r>
    </w:p>
    <w:p>
      <w:pPr>
        <w:pStyle w:val="Normal"/>
        <w:rPr>
          <w:rStyle w:val="Appleconvertedspace"/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转正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满勤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开单奖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万元明星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明星奖金 保险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;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五险 休息制度：双休 法定节假日正常休息</w:t>
      </w:r>
      <w:r>
        <w:rPr>
          <w:rStyle w:val="Appleconvertedspace"/>
          <w:rFonts w:ascii="微软雅黑" w:hAnsi="微软雅黑" w:cs="微软雅黑" w:eastAsia="微软雅黑"/>
          <w:color w:val="000000"/>
          <w:sz w:val="24"/>
          <w:shd w:fill="FFFFFF" w:val="clear"/>
        </w:rPr>
        <w:t> </w:t>
      </w:r>
    </w:p>
    <w:p>
      <w:pPr>
        <w:pStyle w:val="Normal"/>
        <w:rPr>
          <w:rStyle w:val="Appleconvertedspace"/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五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呼叫中心储备主管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岗位要求</w:t>
      </w:r>
      <w:r>
        <w:rPr>
          <w:b/>
          <w:sz w:val="24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沟通表达能力强，有亲和力。乐观，勤奋，诚实，抗压性强，有呼叫中心话务相关工作经验者优先录用，有团队精神并具备简单的计算机办公软件操作的能力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公司免费带薪培训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薪资福利</w:t>
      </w:r>
      <w:r>
        <w:rPr>
          <w:b/>
          <w:color w:val="000000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试用期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;18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满勤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开单奖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万元明星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明星奖金 转正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500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提成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满勤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开单奖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万元明星奖金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周明星奖金 保险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;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五险 休息制度：双休 法定节假日正常休息</w:t>
      </w:r>
    </w:p>
    <w:p>
      <w:pPr>
        <w:pStyle w:val="Normal"/>
        <w:rPr>
          <w:rFonts w:ascii="宋体;SimSun" w:hAnsi="宋体;SimSun" w:eastAsia="微软雅黑" w:cs="宋体;SimSun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宋体;SimSun" w:ascii="宋体;SimSun" w:hAnsi="宋体;SimSun"/>
          <w:b/>
          <w:color w:val="000000"/>
          <w:sz w:val="30"/>
          <w:szCs w:val="30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联系地址</w:t>
      </w:r>
      <w:r>
        <w:rPr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哈尔滨市南岗区邮政街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46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号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---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神州名邸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A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栋二单元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0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室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咨询电话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乔经理 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8077777678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 xml:space="preserve">18177777678 </w:t>
      </w:r>
    </w:p>
    <w:p>
      <w:pPr>
        <w:pStyle w:val="Normal"/>
        <w:widowControl/>
        <w:shd w:fill="FFFFFF" w:val="clear"/>
        <w:spacing w:lineRule="atLeast" w:line="480"/>
        <w:ind w:firstLine="1440"/>
        <w:jc w:val="left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公司座机 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0451-58886878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eastAsia="微软雅黑" w:cs="Arial"/>
          <w:color w:val="000000"/>
          <w:kern w:val="0"/>
          <w:sz w:val="24"/>
          <w:shd w:fill="FFFFFF" w:val="clear"/>
        </w:rPr>
      </w:pPr>
      <w:r>
        <w:rPr>
          <w:rFonts w:eastAsia="微软雅黑" w:cs="Arial" w:ascii="Arial" w:hAnsi="Arial"/>
          <w:color w:val="000000"/>
          <w:kern w:val="0"/>
          <w:sz w:val="24"/>
          <w:shd w:fill="FFFFFF" w:val="clear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关于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O2O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招聘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会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哈尔滨国通科技开发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29:00Z</dcterms:modified>
  <cp:revision>17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