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市小草文化传播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  <w:r>
        <w:rPr>
          <w:rFonts w:eastAsia="微软雅黑" w:cs="微软雅黑" w:ascii="微软雅黑" w:hAnsi="微软雅黑"/>
          <w:b/>
          <w:sz w:val="30"/>
          <w:szCs w:val="30"/>
        </w:rPr>
        <w:t>:</w:t>
      </w:r>
    </w:p>
    <w:p>
      <w:pPr>
        <w:pStyle w:val="Normal"/>
        <w:widowControl/>
        <w:pBdr>
          <w:bottom w:val="single" w:sz="6" w:space="8" w:color="EDEDED"/>
        </w:pBdr>
        <w:ind w:left="-168" w:right="192" w:hanging="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哈尔滨市小草文化传播有限公司，更名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前身为“哈尔滨市春天文化传播有限公司”成立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。小草是一家集新品推广策划、促销活动执行、商业路演、社区、写字楼、高校活动推广及礼仪服务、会议服务等为主体的活动策划执行公司。始终秉持以客户为中心，以市场为导向的整合营销传播理念。 服务宗旨：为客户的客户考虑，以客户的市场为出发点做事；站到客户的角度，想到客户的前面。 公司战略联盟商家：农夫山泉股份有限公司、统一企业、加多宝、今麦郎、秋林格瓦斯、老鼎丰、银鹭集团；西城汇、百盛商业发展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活动督导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维系客户，掌握团队工作进度已和方向，策划组织实施各类促销及公关事件及执行方案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制定年、季度度传播策略方案，审核、撰写相关稿件，项目总结报告等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品牌策略及新品发行计划、品牌及产品广告传播策略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广告表现及媒介投放分析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监控实施质量，与目前所服务部分客户对接，沟通日常工作内容，及时根据客户要求和情况变化，提出解决方案，向客户提供专业化的解决方案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协调各部门关系，协调上级完成团队的管理、培训及新业务的拓展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 xml:space="preserve">任职资格：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两年以上管理经验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大专以上学历，学校正规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杰出的领导和管理能力，丰富的客户服务经验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具有诚信、负责人的品格，对公关行业有强烈的事业心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能承担工作的挑战和压力，积极进取，注重绩效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优秀的撰稿能力、提案制作和陈述能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具有良好的沟通能力，较强的组织、协调能力，灵活、机智的处事能力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8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有强烈的工作责任心和团队合作精神，能承担较大的工作压力。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工作时间：早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8:30--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晚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5:30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000-2500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b/>
          <w:b/>
          <w:color w:val="00000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南岗区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和兴三道街恒祥首府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rFonts w:eastAsia="微软雅黑" w:cs="Arial" w:ascii="Arial" w:hAnsi="Arial"/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市小草文化传播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2:32:00Z</dcterms:modified>
  <cp:revision>6</cp:revision>
  <dc:subject/>
  <dc:title/>
</cp:coreProperties>
</file>