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上海仁畫信息科技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left="-168" w:right="192" w:hanging="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上海仁画信息科技发展有限公司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ttp://www.winwho.com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成立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底。公司是在移动互联背景下成立的创新型科技媒体公司；是专注于移动互联技术研发和运营的高科技企业，拥有完全自主知识产权的软件平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winwh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媒介社区平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 我们整合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亚太，摩根斯丹利、中国联通、上海世博筹委会、中国科技大学等多方资源， 联合创建了国内首家研究移动用户碎片时间价值兑换的模型，创造性的把移动用户、品牌商、公益众筹、生活娱乐的价值进行整合，最大化的打造移动终端的生态体系，实现多方共赢的矩阵效应。 我们具有创新的策划理念、求是的实施步骤、广阔的市场背景。到目前为止，加盟的市场营销人员有奥美中国、日本电通、分众传媒的高层，技术研发团队来自中芯、展讯、乐蛙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SA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中坚力量。 我们一个月实现了如酷派、联通、平安、奥迪、雅斯兰黛、阿迪达斯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店、沃尔玛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家各行业龙头品牌，以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万的基金会员用户共同上线，届时会成为移动应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PP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上线第一个月超过千万盈利的企业。 现阶段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技术团队正在全力开发和完善产品功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营销团队正在准备市场推广的准备。所以想邀请广大有识有志之士与我们一起并肩，在移动互联网领域搭建一个宏伟的舞台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运营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岗位职责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拓展维护合作伙伴，以网盟推广为主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推广渠道数据监控和反馈跟踪，对推广数据进行整理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利用各种互联网资源提高公司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APP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的下载量、注册量及传播效果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 负责联系各类型合作伙伴，确保运作模式顺利进行及合作合同的签署等相关流程的执行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负责新浪和腾讯微博微信等各种推广合作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岗位要求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一年以上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App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推广工作经验，了解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App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推广相关指标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熟悉新浪和腾讯微博微信等各种运营方式和推广手段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能够熟练使用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Excel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做报表和统计分析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工作高效，态度积极，责任心强，工作细心，能承受较强工作压力，能够在多重压下完成工作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具备良好的数据分析能力、语言及文字表达能力、良好的沟通能力和协调能力，有团队合作精神。</w:t>
      </w:r>
    </w:p>
    <w:p>
      <w:pPr>
        <w:pStyle w:val="Normal"/>
        <w:rPr>
          <w:rFonts w:ascii="微软雅黑" w:hAnsi="微软雅黑" w:eastAsia="微软雅黑" w:cs="微软雅黑"/>
          <w:color w:val="FF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3K~5K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二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平面设计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工作内容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:</w:t>
      </w:r>
      <w:r>
        <w:rPr>
          <w:rFonts w:eastAsia="微软雅黑" w:cs="微软雅黑" w:ascii="微软雅黑" w:hAnsi="微软雅黑"/>
          <w:color w:val="555555"/>
          <w:szCs w:val="21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负责产品册宣传册、网站、微网页页面的设计。 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职位要求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一年以上设计工作经验。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美术功底扎实，具有良好的设计感觉与创意，色彩感强，对设计有自己的想法。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精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 xml:space="preserve">Photoshop illustrator CorelDRAW 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等常用设计软件。熟悉输出，印前制作，了解印刷常识。 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PS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随简历附带个人作品或案例。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5K~8K/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月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宝山区陆翔路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1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号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6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号楼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03-1004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室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上海仁畫信息科技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3:15:00Z</dcterms:modified>
  <cp:revision>6</cp:revision>
  <dc:subject/>
  <dc:title/>
</cp:coreProperties>
</file>