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2"/>
          <w:szCs w:val="32"/>
        </w:rPr>
        <w:t>邦尼管理有限投资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l.mob.com/v74DK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120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邦尼投资管理有限公司成立于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01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月，注册资本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1000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万元，是一家专业从事投资理财的公司。公司依托并整合国内外民间资本，聘请资深的金融专家，成立投资理财团队，风险管控团队，并做有效资源整合，以资本运作，直接投资相结合为主业。同时为本土企业提供战略提升，项目资本对接，并购重组，投融资等全方位服务，为省内企业做强做大奠定坚实的基础。</w:t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理财顾问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岗位要求：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负责开拓目标市场，根据客户的需求提供全方位的理财服务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完成团队经理制定的销售目标。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负责与客户进行业务联络和沟通、，维护客户关系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宣传对投资者的风险教育知识。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负责分析客户的财务漏洞，提供理财服务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负责与客户交流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找到客户理财需求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提供咨询服务。 </w:t>
      </w:r>
    </w:p>
    <w:p>
      <w:pPr>
        <w:pStyle w:val="Normal"/>
        <w:ind w:firstLine="480"/>
        <w:rPr>
          <w:b/>
          <w:b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业务进展中，提出合理化建议，推动团队业绩提升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薪资福利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无责任底薪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5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行业内有竞争力的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末双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法定节假日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上班时间七 个半小时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缴纳四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各项额外奖励奖金。</w:t>
      </w: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如果你有能力组建团队</w:t>
      </w:r>
      <w:r>
        <w:rPr>
          <w:rFonts w:eastAsia="微软雅黑" w:cs="微软雅黑" w:ascii="微软雅黑" w:hAnsi="微软雅黑"/>
          <w:b/>
          <w:color w:val="000000"/>
          <w:sz w:val="24"/>
          <w:shd w:fill="FFFFFF" w:val="clear"/>
        </w:rPr>
        <w:t>.</w:t>
      </w: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公司大力支持</w:t>
      </w:r>
      <w:r>
        <w:rPr>
          <w:rFonts w:eastAsia="微软雅黑" w:cs="微软雅黑" w:ascii="微软雅黑" w:hAnsi="微软雅黑"/>
          <w:b/>
          <w:color w:val="000000"/>
          <w:sz w:val="24"/>
          <w:shd w:fill="FFFFFF" w:val="clear"/>
        </w:rPr>
        <w:t>.</w:t>
      </w: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团队经理薪金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：无责任底薪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0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行业内有竞争力的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末双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法定节假日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上班时间七 个半小时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缴纳四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各项额外奖励奖金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联系地址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开发区香坊万达附近康顺街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号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邦尼管理有限投资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25:00Z</dcterms:modified>
  <cp:revision>18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