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盛山商贸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112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本企业正式注册于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2003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月，属民营性质企业，是一家集养殖、生产、加工、销售于一体的大型综合性企业，自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999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年创建以来，一直在不断的发展、壮大，现已有下属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家直营连锁店，工作人员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200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多人，产品涉及人参系列、鹿产品系列、雪蛤油系列、熊胆粉系列、山产品系列、地产食品系列、俄罗斯工艺品系列等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6000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多个品种。现已成为哈尔滨最大，东北三省著名的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,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中高端礼品、土特产品批发、零售中心。 本公司诚挚的邀请有识之事的加入，企业为您提供一份工作、发展的平台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,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让您在这里放飞梦想、奋力腾飞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分析会计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仓储会计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555555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会计（数据分析员），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  <w:r>
        <w:rPr>
          <w:rFonts w:ascii="微软雅黑" w:hAnsi="微软雅黑" w:cs="微软雅黑" w:eastAsia="微软雅黑"/>
          <w:color w:val="555555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招聘条件专科以上学历，财务会计相关专业；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年以上会计工作经验，拥有财会上岗证；熟悉会计报表的处理，会计法和税法；熟练操作计算机办公软件及财务软件；具有良好的沟通能力、财务分析能力；有良好的职业道德、高度的责任感及事业心</w:t>
      </w:r>
      <w:r>
        <w:rPr>
          <w:rFonts w:ascii="微软雅黑" w:hAnsi="微软雅黑" w:cs="微软雅黑" w:eastAsia="微软雅黑"/>
          <w:color w:val="555555"/>
          <w:szCs w:val="21"/>
          <w:shd w:fill="FFFFFF" w:val="clear"/>
        </w:rPr>
        <w:t>。</w:t>
      </w:r>
    </w:p>
    <w:p>
      <w:pPr>
        <w:pStyle w:val="Normal"/>
        <w:rPr/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试用期工资标准为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000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元，试用期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个月；转正工资（含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险补助）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300—2800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元。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其它福利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，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555555"/>
          <w:sz w:val="3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555555"/>
          <w:sz w:val="30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555555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仓储录单员，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  <w:r>
        <w:rPr>
          <w:rFonts w:ascii="微软雅黑" w:hAnsi="微软雅黑" w:cs="微软雅黑" w:eastAsia="微软雅黑"/>
          <w:color w:val="555555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招聘条件 性别不限，年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至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之间；高中及中专以上学历，会计、办公自动化等专业；要求熟练操作计算机，打字速度快，有财务用友软件操作经验者优先；要求具有良好的职业道德、高度的责任感及事业心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薪资待遇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 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试用期工资标准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8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试用期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个月；转正工资（含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险补助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-22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其它福利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天，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二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行政文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性别女，年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至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岁之间；专科以上学历，管理、人资相关专业优先；从事本岗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年以上工作经验，熟练掌握办公软件的应用及办公设备的使用方法；有一定的组织、协调及沟通能力，服从能力及执行能力强；具有良好的职业道德、高度的责任感及事业心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薪资待遇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 试用期工资标准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试用期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个月；转正工资（含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险补助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800-20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，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其它福利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。 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三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事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微软雅黑" w:cs="微软雅黑" w:ascii="微软雅黑" w:hAnsi="微软雅黑"/>
          <w:color w:val="000000"/>
          <w:szCs w:val="21"/>
          <w:shd w:fill="FFFFFF" w:val="clear"/>
        </w:rPr>
        <w:t> 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性别女，年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岁以上；人力资源、行政管理、中文、汉语言文学等相关专业大专以上学历；从事人力资源工作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以上，具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HR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专业知识，熟悉人力资源模块，掌据企业人员招聘、培训流程；熟练使用办公软件及相关人事管理软件；了解国家各项劳动人事法规政策；具有一定的组织、协调、沟通能力，服从领导工作安排；有良好的职业道德、高度的责任感及事业心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试用期工资标准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试用期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个月；转正工资（含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险补助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300—28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其它福利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，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四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总经理秘书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助理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专科以上学历，具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相关行政管理岗位工作经验；有一定的组织、协调、沟通及人际交往能力；具有敏税的洞查力，很强的判断及执行能力；知识全面，能够迅速掌握公司的各项规章制度、业务知识等情况，文字组织能力较好；有良好的职业道德、高度的责任感及事业心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试用期工资标准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试用期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个月；转正工资（含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险补助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300—28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其它福利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。</w:t>
      </w:r>
      <w:r>
        <w:rPr>
          <w:rStyle w:val="Appleconvertedspace"/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，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五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收银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前台财务助理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5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性别女，年龄在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至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岁之间；高中以上学历，专业不限；从事本岗专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个月以上；能熟练操作计算机，掌握办公软件的使用方法；工作态度严谨，认真细致，责任心强；具有良好的沟通、协调能力。 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试用期工资标准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8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试用期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个月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；转正工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900—22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月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其它福利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9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两班倒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六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店面营业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导购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5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性别不限，年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至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岁之间；高中或中专学历以上，形象端正大方（有相关行业店面销售经验者优先）；思维清晰，反应敏捷，口齿伶俐；为人热情、自信，有耐心、有恒心；热爱本职工作、有主人翁精神及团队协作精神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试用期工资标准为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试用期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个月，月休息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；转正工资（含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险补助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00—30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元，月休息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天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其它福利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带薪年假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年节福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+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免费旅游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工作时间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－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9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两班倒。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面试时间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周一至周六早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9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—1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，下午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0—1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0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（需电话预约）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/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面试地址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道里区上海街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号菱建写字楼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29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室 可乘公交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7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2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社会科学院下车 咨询电话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 xml:space="preserve">15904509209 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王副总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eastAsia="微软雅黑" w:cs="Arial" w:ascii="微软雅黑" w:hAnsi="微软雅黑"/>
          <w:b/>
          <w:color w:val="000000"/>
          <w:sz w:val="30"/>
          <w:szCs w:val="30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道里区上海街菱建写字楼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429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室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盛山商贸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3:07:00Z</dcterms:modified>
  <cp:revision>8</cp:revision>
  <dc:subject/>
  <dc:title/>
</cp:coreProperties>
</file>