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统计计算中心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南湖区</w:t>
            </w:r>
            <w:r>
              <w:rPr>
                <w:rFonts w:ascii="宋体;SimSun" w:hAnsi="宋体;SimSun" w:cs="宋体;SimSun"/>
                <w:sz w:val="24"/>
              </w:rPr>
              <w:t>广场路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号嘉兴市统计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5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zjjxtz@163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春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521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嘉兴市统计计算中心是财政全额拨款的公益一类事业单位，主管部门是嘉兴市统计局。主要负责各类统计软件的开发应用、计算机网络的维护管理、信息安全工作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78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科学与技术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服务业调查中心</w:t>
            </w:r>
          </w:p>
        </w:tc>
      </w:tr>
      <w:tr>
        <w:trPr>
          <w:trHeight w:val="625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南湖区</w:t>
            </w:r>
            <w:r>
              <w:rPr>
                <w:rFonts w:ascii="宋体;SimSun" w:hAnsi="宋体;SimSun" w:cs="宋体;SimSun"/>
                <w:sz w:val="24"/>
              </w:rPr>
              <w:t>广场</w:t>
            </w:r>
            <w:r>
              <w:rPr>
                <w:rFonts w:ascii="仿宋_GB2312" w:hAnsi="仿宋_GB2312" w:eastAsia="仿宋_GB2312"/>
                <w:sz w:val="24"/>
              </w:rPr>
              <w:t>路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号嘉兴市统计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5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zjjxtz@163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春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0573-82521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嘉兴市服务业调查中心是财政全额拨款的公益一类事业单位，主管部门是嘉兴市统计局。主要负责嘉兴市服务业统计调查制度的制定与实施；负责服务业调查样本的确定、资料收集、推算、评估、分析等具体工作；负责提供全市服务业数据；指导县（市、区）统计局的服务业统计工作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73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计学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7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32:00Z</dcterms:modified>
  <cp:revision>16</cp:revision>
  <dc:subject/>
  <dc:title>2014年“星耀南湖”暨嘉兴市赴东北人才交流洽谈会人才需求申报表</dc:title>
</cp:coreProperties>
</file>