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359"/>
        <w:gridCol w:w="275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一佳厨卫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宁市黄湾镇东小市路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415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ktelon.co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telon@ktelon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军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75012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一佳厨卫科技有限公司位于中国经济发达的长江三角洲，西与风景秀丽的杭州唇齿相依，东倚繁华的国际大都市―上海，南与中国新的世界贸易良港―宁波紧紧相依，得天独厚的经济区位优势，使我公司始终行驶在发展的快车道上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是一家专业从事集成灶、太阳能技术应用、研究和开发、生产与销售的产业化企业。公司创立十多年来，始终以“金牌品质、服务至上”为宗旨，生产的“科太郎”集成灶、“又一佳”商标系列太阳能产品以新颖的款式、优质的服务畅销全国各地。同时产品出口欧盟、美洲、东南亚、中东等国家和地区，赢得了国内外客户的广泛赞誉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，公司在上海股权交易中心成功挂牌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招商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  <w:r>
              <w:rPr>
                <w:rFonts w:ascii="宋体;SimSun" w:hAnsi="宋体;SimSun"/>
              </w:rPr>
              <w:t>，适合长期出差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场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  <w:r>
              <w:rPr>
                <w:rFonts w:ascii="宋体;SimSun" w:hAnsi="宋体;SimSun"/>
              </w:rPr>
              <w:t>，适合长期出差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区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  <w:r>
              <w:rPr>
                <w:rFonts w:ascii="宋体;SimSun" w:hAnsi="宋体;SimSun"/>
              </w:rPr>
              <w:t>，适合长期出差</w:t>
            </w:r>
          </w:p>
        </w:tc>
      </w:tr>
      <w:tr>
        <w:trPr>
          <w:trHeight w:val="674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本科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或相关语种，男女不限，勤奋，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6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推广专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有一定的文案功底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广告或装饰装璜设计专业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市场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  <w:r>
              <w:rPr>
                <w:rFonts w:ascii="宋体;SimSun" w:hAnsi="宋体;SimSun"/>
              </w:rPr>
              <w:t>，适合长期出差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-5000+</w:t>
            </w:r>
            <w:r>
              <w:rPr>
                <w:rFonts w:ascii="仿宋_GB2312" w:hAnsi="仿宋_GB2312" w:eastAsia="仿宋_GB2312"/>
                <w:sz w:val="24"/>
              </w:rPr>
              <w:t>提成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储备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大专以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勤奋，吃苦耐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3T14:39:00Z</cp:lastPrinted>
  <dcterms:modified xsi:type="dcterms:W3CDTF">2014-11-27T01:17:00Z</dcterms:modified>
  <cp:revision>14</cp:revision>
  <dc:subject/>
  <dc:title>2014年“星耀南湖”暨嘉兴市赴东北人才交流洽谈会人才需求申报表</dc:title>
</cp:coreProperties>
</file>