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879"/>
        <w:gridCol w:w="807"/>
        <w:gridCol w:w="1080"/>
        <w:gridCol w:w="1515"/>
        <w:gridCol w:w="2598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文物保护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环城西路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eastAsia="仿宋_GB2312" w:ascii="仿宋_GB2312" w:hAnsi="仿宋_GB2312"/>
                <w:sz w:val="24"/>
              </w:rPr>
              <w:t>xwbs01@163.com</w:t>
            </w:r>
          </w:p>
        </w:tc>
      </w:tr>
      <w:tr>
        <w:trPr>
          <w:trHeight w:val="744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青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20687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2"/>
                <w:sz w:val="24"/>
                <w:szCs w:val="21"/>
              </w:rPr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嘉兴市文物保护所系市文化广电新闻出版局直属公益性事业单位。主要职能是负责嘉兴市本级（含南湖区、秀洲区、经济开发区）不可移动文物的保护、监督、巡查指导、管理，“四有”档案编制及文保单位沈曾植故居、金九避难处、韩国临时政府要员住址、范蠡湖、朱生豪故居、汪胡桢故居、褚辅成史料陈列室等七处的日常开放与管理工作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90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古建筑保护修缮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编制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古学、文物与博物馆学专业；野外作业较适合男同志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19T15:53:00Z</cp:lastPrinted>
  <dcterms:modified xsi:type="dcterms:W3CDTF">2014-11-25T06:36:00Z</dcterms:modified>
  <cp:revision>20</cp:revision>
  <dc:subject/>
  <dc:title>2014年“星耀南湖”暨嘉兴市赴东北人才交流洽谈会人才需求申报表</dc:title>
</cp:coreProperties>
</file>