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振业建设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桐乡市中华路</w:t>
            </w:r>
            <w:r>
              <w:rPr>
                <w:rFonts w:eastAsia="仿宋_GB2312" w:ascii="仿宋_GB2312" w:hAnsi="仿宋_GB2312"/>
                <w:sz w:val="24"/>
              </w:rPr>
              <w:t>62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5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ttp://www.zhenyegroup.com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919657494@qq.com</w:t>
            </w:r>
          </w:p>
        </w:tc>
      </w:tr>
      <w:tr>
        <w:trPr>
          <w:trHeight w:val="724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朱仁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8118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振业建设集团有限公司位于中国最具发展潜力的长三角（浙、苏、沪）经济中心圈，地处浙江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桐乡市中华路</w:t>
            </w:r>
            <w:r>
              <w:rPr>
                <w:rFonts w:cs="宋体;SimSun" w:ascii="宋体;SimSun" w:hAnsi="宋体;SimSun"/>
                <w:sz w:val="24"/>
              </w:rPr>
              <w:t>628</w:t>
            </w:r>
            <w:r>
              <w:rPr>
                <w:rFonts w:ascii="宋体;SimSun" w:hAnsi="宋体;SimSun" w:cs="宋体;SimSun"/>
                <w:sz w:val="24"/>
              </w:rPr>
              <w:t>号，是国家房屋建筑工程施工总承包壹级企业。集团拥有房产开发有限公司、建筑劳务有限公司、设备安装有限公司、玻璃有限公司、材料有限公司等五个子公司，下设装饰装潢、水利安装、地基基础、钢结构、消防、市政公用工程等专业分公司和十七个项目管理部。公司历史悠久，施工经验丰富，具备承建高层、超高层建筑的能力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804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土建、市政施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专业对口，有相应职称优先</w:t>
            </w:r>
          </w:p>
        </w:tc>
      </w:tr>
      <w:tr>
        <w:trPr>
          <w:trHeight w:val="92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建筑、市政、装潢预算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专业对口，有相应职称优先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09:00Z</dcterms:modified>
  <cp:revision>10</cp:revision>
  <dc:subject/>
  <dc:title>2014年“星耀南湖”暨嘉兴市赴东北人才交流洽谈会人才需求申报表</dc:title>
</cp:coreProperties>
</file>