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平湖市新埭镇海浪淋浴房厂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平湖市新埭镇中国洁具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朱木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573-85689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平湖市新埭镇海浪淋浴房厂座落于平湖市新埭镇中国洁具城内，成立于</w:t>
            </w:r>
            <w:r>
              <w:rPr>
                <w:rFonts w:eastAsia="黑体;SimHei" w:ascii="黑体;SimHei" w:hAnsi="黑体;SimHei"/>
                <w:sz w:val="24"/>
              </w:rPr>
              <w:t>2000</w:t>
            </w:r>
            <w:r>
              <w:rPr>
                <w:rFonts w:ascii="黑体;SimHei" w:hAnsi="黑体;SimHei" w:eastAsia="黑体;SimHei"/>
                <w:sz w:val="24"/>
              </w:rPr>
              <w:t>年，是专业从事淋浴房、浴缸的设计开发、模具制造、产品的生产和销售的厂商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78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外贸业务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勤奋工作，虚心学习，有良好的自信心，要有奋斗目标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1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32:00Z</dcterms:modified>
  <cp:revision>6</cp:revision>
  <dc:subject/>
  <dc:title>2014年“星耀南湖”暨嘉兴市赴东北人才交流洽谈会人才需求申报表</dc:title>
</cp:coreProperties>
</file>