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8"/>
        <w:gridCol w:w="1881"/>
        <w:gridCol w:w="819"/>
        <w:gridCol w:w="1080"/>
        <w:gridCol w:w="261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金昌电子科技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开发区城南街道振业路</w:t>
            </w:r>
            <w:r>
              <w:rPr>
                <w:rFonts w:eastAsia="仿宋_GB2312" w:ascii="仿宋_GB2312" w:hAnsi="仿宋_GB2312"/>
                <w:sz w:val="24"/>
              </w:rPr>
              <w:t>39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01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jinchanggps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r-2@jinchanggps.com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普荣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0573-83911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嘉兴金昌电子科技有限公司是国家级高新技术企业，是专业的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PS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高频天线生产厂家，产品获国家新产品科技奖和国家新产品创新基金奖，企业团队从事天线行业有达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年历史。目前共获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项专利，企业通过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TS16949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ISO9001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认证，产品具有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CE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FCC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认证，经过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SGS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测试符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ROHS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指令。企业具有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HP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网络测试仪、噪声仪、高频信号发生仪、微波暗室等天线测试设备和设施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条生产线能日产各类天线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0000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条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70%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产品出口欧美。主营产品：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PS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天线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SM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天线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WIFI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天线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PS/GSM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组合天线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PS/GSM/FM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组合天线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PS/GSM/WIFI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组合天线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G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产品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4G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产品天线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DAB-DVB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天线和各种接头、转接线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射频工程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信电子类专业；产品研发、设计；单休，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小时工作制</w:t>
            </w:r>
          </w:p>
        </w:tc>
      </w:tr>
      <w:tr>
        <w:trPr>
          <w:trHeight w:val="1922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天线工程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微波通信、电磁场与微波技术、信号与信息处理、通信与信息系统、电子科学与技术等：具备天线、电磁场、微波通信、高频电路等扎实的知识； 参与天线研制、仿真、测试工作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测试工程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微波天线或电子通信专业；单休，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小时工作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外贸业务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底薪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提成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、国际经济与贸易专业，大学英语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级；性格开朗；客户开发、业务拓展；单休（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小时工作制）</w:t>
            </w:r>
          </w:p>
        </w:tc>
      </w:tr>
      <w:tr>
        <w:trPr>
          <w:trHeight w:val="692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贸业务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以上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底薪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提成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格开朗，注重团队合作；客户开发、业务拓展，有贸易基础</w:t>
            </w:r>
          </w:p>
        </w:tc>
      </w:tr>
      <w:tr>
        <w:trPr>
          <w:trHeight w:val="592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电子产品研发工程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color w:val="000000"/>
                <w:szCs w:val="21"/>
              </w:rPr>
              <w:t>3000-6000</w:t>
            </w:r>
            <w:r>
              <w:rPr>
                <w:color w:val="000000"/>
                <w:szCs w:val="21"/>
              </w:rPr>
              <w:t>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有电子产品研发经验，偏向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GPS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、跟踪器、汽车定位等</w:t>
            </w:r>
          </w:p>
        </w:tc>
      </w:tr>
      <w:tr>
        <w:trPr>
          <w:trHeight w:val="637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储备人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color w:val="000000"/>
                <w:sz w:val="24"/>
              </w:rPr>
              <w:t>大专以上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color w:val="000000"/>
                <w:szCs w:val="21"/>
              </w:rPr>
              <w:t>2800--5000</w:t>
            </w:r>
            <w:r>
              <w:rPr>
                <w:color w:val="000000"/>
                <w:szCs w:val="21"/>
              </w:rPr>
              <w:t>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接受应届毕业生，技术开发类；公司基层、中层、高层人员储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color w:val="auto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28:00Z</dcterms:modified>
  <cp:revision>4</cp:revision>
  <dc:subject/>
  <dc:title>2014年“星耀南湖”暨嘉兴市赴东北人才交流洽谈会人才需求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