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819"/>
        <w:gridCol w:w="1341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图书馆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南湖区海盐塘路</w:t>
            </w:r>
            <w:r>
              <w:rPr>
                <w:rFonts w:eastAsia="仿宋_GB2312" w:ascii="仿宋_GB2312" w:hAnsi="仿宋_GB2312"/>
                <w:sz w:val="24"/>
              </w:rPr>
              <w:t>339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0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.jxlib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jxtsg@163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凤鸣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2535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兴市图书馆前身是始建于</w:t>
            </w:r>
            <w:r>
              <w:rPr>
                <w:rFonts w:cs="宋体;SimSun" w:ascii="宋体;SimSun" w:hAnsi="宋体;SimSun"/>
                <w:szCs w:val="21"/>
              </w:rPr>
              <w:t>1904</w:t>
            </w:r>
            <w:r>
              <w:rPr>
                <w:rFonts w:ascii="宋体;SimSun" w:hAnsi="宋体;SimSun" w:cs="宋体;SimSun"/>
                <w:szCs w:val="21"/>
              </w:rPr>
              <w:t>年的“嘉郡图书馆”，是我国最早的公共图书馆之一。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建成位于南湖之滨的海盐塘路新馆。目前，嘉兴市图书馆已建设成为包括一个总馆、两个区分馆和十个乡镇分馆的城乡一体化公共图书馆服务体系，藏书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万余册，其中古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余册，年接待读者近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万人次，年借阅图书四百万册次，是实行“全面开放、免费借阅、一卡通行”的现代化多功能公共图书馆系统。荣获“全国文化工作先进集体”、 “国家一级图书馆”等荣誉，，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第一批创建国家公共文化服务体系示范项目”等项目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或其他要求</w:t>
            </w:r>
          </w:p>
        </w:tc>
      </w:tr>
      <w:tr>
        <w:trPr>
          <w:trHeight w:val="943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籍管理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研究生及以上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编制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古典文献学、历史文献学</w:t>
            </w:r>
          </w:p>
        </w:tc>
      </w:tr>
      <w:tr>
        <w:trPr>
          <w:trHeight w:val="94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采编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研究生及以上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编制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学、情报学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">
    <w:name w:val="Char Char Char 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6:35:00Z</dcterms:modified>
  <cp:revision>29</cp:revision>
  <dc:subject/>
  <dc:title>2014年“星耀南湖”暨嘉兴市赴东北人才交流洽谈会人才需求申报表</dc:title>
</cp:coreProperties>
</file>