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179"/>
        <w:gridCol w:w="1260"/>
        <w:gridCol w:w="2754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文化馆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湖大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1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hyperlink r:id="rId2">
              <w:r>
                <w:rPr>
                  <w:rStyle w:val="InternetLink"/>
                </w:rPr>
                <w:t>http://www.jxsqyg.cn/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戴旭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535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4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Style w:val="Texth11"/>
                <w:rFonts w:ascii="仿宋_GB2312" w:hAnsi="仿宋_GB2312" w:cs="ˎ̥;Times New Roman" w:eastAsia="仿宋_GB2312"/>
                <w:sz w:val="24"/>
                <w:szCs w:val="24"/>
              </w:rPr>
              <w:t>嘉兴市文化馆是政府设立的纯公益性文化事业机构，是面向全社会策划、组织、指导和开展群众文化活动，培训与辅导群众文化在职干部和业余文艺骨干，以及研究群众文化艺术的文化事业单位，承担着组织、协调、策划、实施各类群众文化活动的职能；致力于为群众文化艺术门类的创作、演出、辅导和实施；开展群众文化学术理论研究；面向社会开展艺术培训和展览教育；收集、研究和展示非物质文化遗产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286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剧编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编制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演、戏剧学、电影学、戏剧影视文学、广播电视编导、戏剧影视导演专业；擅长戏剧创编、辅导，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年以上</w:t>
            </w:r>
            <w:r>
              <w:rPr>
                <w:rFonts w:ascii="仿宋_GB2312" w:hAnsi="仿宋_GB2312" w:cs="Batang;바탕" w:eastAsia="仿宋_GB2312"/>
                <w:szCs w:val="21"/>
              </w:rPr>
              <w:t>创编、辅导等业务工作</w:t>
            </w:r>
            <w:r>
              <w:rPr>
                <w:rFonts w:ascii="仿宋_GB2312" w:hAnsi="仿宋_GB2312" w:cs="宋体;SimSun" w:eastAsia="仿宋_GB2312"/>
                <w:szCs w:val="21"/>
              </w:rPr>
              <w:t>经历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曾在省级文化部门或省级相关协会组织的业务大赛中获得金奖（一等奖）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h11">
    <w:name w:val="text_h1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sqyg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6:00Z</dcterms:modified>
  <cp:revision>16</cp:revision>
  <dc:subject/>
  <dc:title>2014年“星耀南湖”暨嘉兴市赴东北人才交流洽谈会人才需求申报表</dc:title>
</cp:coreProperties>
</file>