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165"/>
      </w:tblGrid>
      <w:tr>
        <w:trPr>
          <w:trHeight w:val="567" w:hRule="exact"/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兴金慧人力资源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兴市秀洲区高照街道洪高路</w:t>
            </w:r>
            <w:r>
              <w:rPr>
                <w:rFonts w:cs="宋体;SimSun" w:ascii="宋体;SimSun" w:hAnsi="宋体;SimSun"/>
                <w:szCs w:val="21"/>
              </w:rPr>
              <w:t>172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31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  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xjhgjz@163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益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573-8279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52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  <w:t>嘉兴金慧人力资源有限公司成立于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  <w:t>月，是一家致力于人才、人力代理招聘、劳务派遣、人事外包、人事代理的专业人力资源服务机构。公司地处浙江省嘉兴市秀洲新区、秀洲工业园区、浙江科技孵化城的中心位置。公司设有人力资源市场模式的就业服务中心，至今已为上千家企业提供代理招聘、劳务派遣等服务，为上万求职者提供了满意的工作岗位。如您有意向到浙江嘉兴就业，请您填写简历，我们确保能为您找到满意的工作。对广大求职人员，我们一贯做到免费服务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8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1566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厂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以上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管经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万以上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通质量管理体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练应对第三方验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事项约谈</w:t>
            </w:r>
          </w:p>
        </w:tc>
      </w:tr>
      <w:tr>
        <w:trPr>
          <w:trHeight w:val="92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各类人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万以上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安排就业</w:t>
            </w:r>
          </w:p>
        </w:tc>
      </w:tr>
      <w:tr>
        <w:trPr>
          <w:trHeight w:val="1090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user</cp:lastModifiedBy>
  <cp:lastPrinted>2014-11-03T14:56:00Z</cp:lastPrinted>
  <dcterms:modified xsi:type="dcterms:W3CDTF">2014-11-28T02:15:00Z</dcterms:modified>
  <cp:revision>7</cp:revision>
  <dc:subject/>
  <dc:title>2014年“星耀南湖”暨嘉兴市赴东北人才交流洽谈会人才需求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