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359"/>
        <w:gridCol w:w="2754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江南新城投资开发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海宁市尖山新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4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abp.c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eastAsia="仿宋_GB2312" w:ascii="仿宋_GB2312" w:hAnsi="仿宋_GB2312"/>
                <w:sz w:val="24"/>
              </w:rPr>
              <w:t>nzbjd28@163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先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07758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部基地（中国）控股集团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ABP (China) Holdings Group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部基地（中国）控股集团始终孜孜于对总部经济理论的研究与实践，对总部基地模式进行有步骤的推广和发展，并通过覆盖产业、资本、人才、文化等全方位的十大平台、八大基金的建设和运营，打造出系统化、规模化、生态化、标准化的总部经济生态区，促进了区域经济的良性发展和有效增长。与此同时，集团也成功完成转型升级，从单一的二级开发运营商转变为一二三级联动的区域经济投资、开发、运营商。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而今，总部基地（中国）控股集团已开启全球事业格局，继在东北（沈阳）、华东（青岛）、江南（杭州湾海宁）等区域建设总部基地之外，还将在欧洲（伦敦）等地区发展总部经济，最终实现总部经济共同体的宏伟蓝景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部基地，开创总部经济新时代！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商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00-4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象气质较好，沟通能力强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00-4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毕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user</cp:lastModifiedBy>
  <cp:lastPrinted>2014-11-03T14:56:00Z</cp:lastPrinted>
  <dcterms:modified xsi:type="dcterms:W3CDTF">2014-11-28T02:16:00Z</dcterms:modified>
  <cp:revision>10</cp:revision>
  <dc:subject/>
  <dc:title>2014年“星耀南湖”暨嘉兴市赴东北人才交流洽谈会人才需求申报表</dc:title>
</cp:coreProperties>
</file>