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837"/>
      </w:tblGrid>
      <w:tr>
        <w:trPr>
          <w:trHeight w:val="567" w:hRule="exact"/>
          <w:cantSplit w:val="true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8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兴土桥梁临时钢结构工程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嘉兴市洪兴路</w:t>
            </w:r>
            <w:r>
              <w:rPr>
                <w:rFonts w:eastAsia="仿宋_GB2312" w:ascii="仿宋_GB2312" w:hAnsi="仿宋_GB2312"/>
                <w:sz w:val="24"/>
              </w:rPr>
              <w:t>999</w:t>
            </w:r>
            <w:r>
              <w:rPr>
                <w:rFonts w:ascii="仿宋_GB2312" w:hAnsi="仿宋_GB2312" w:eastAsia="仿宋_GB2312"/>
                <w:sz w:val="24"/>
              </w:rPr>
              <w:t>号苏银国际大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31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zjxtq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7819882@qq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3972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02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8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兴土桥梁成立于</w:t>
            </w:r>
            <w:r>
              <w:rPr>
                <w:rFonts w:eastAsia="仿宋_GB2312" w:ascii="仿宋_GB2312" w:hAnsi="仿宋_GB2312"/>
                <w:sz w:val="24"/>
              </w:rPr>
              <w:t>2006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，下属浙江兴土桥梁临时钢结构工程有限公司、浙江兴土桥梁临时钢结构设计咨询有限公司、浙江兴土桥梁专用装备制造有限公司，地处长三角中心地区—浙江省嘉兴市，是一家专业从事桥梁施工用挂篮、钢便桥、钢平台、钢支架、钢围堰等临时钢结构研发、设计、制造、租赁、施工、销售、服务议题恶化品牌企业，以“省心、放心、舒心”为理念，力争打造桥梁施工临时钢结构的“最合理的利用方案”，经过快速发展，目前公司已经成为行业内最具规模及专业性的桥梁施工服务企业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660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业设计专业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应届毕业生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设计制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专业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应届毕业生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焊接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焊接专业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应届毕业生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储备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类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经济类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人文历史专业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应届毕业生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量管理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专业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应届毕业生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检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专业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应届毕业生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桥梁与隧道工程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应届毕业生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桥梁设计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桥梁与隧道工程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结构力学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应届毕业生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场营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桥梁专业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应届毕业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7T01:13:00Z</dcterms:modified>
  <cp:revision>11</cp:revision>
  <dc:subject/>
  <dc:title>2014年“星耀南湖”暨嘉兴市赴东北人才交流洽谈会人才需求申报表</dc:title>
</cp:coreProperties>
</file>