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442"/>
        <w:gridCol w:w="638"/>
        <w:gridCol w:w="1080"/>
        <w:gridCol w:w="337"/>
        <w:gridCol w:w="743"/>
        <w:gridCol w:w="442"/>
        <w:gridCol w:w="2591"/>
      </w:tblGrid>
      <w:tr>
        <w:trPr>
          <w:trHeight w:val="567" w:hRule="exact"/>
          <w:cantSplit w:val="true"/>
        </w:trPr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嘉兴市港航管理局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嘉兴市栅堰路</w:t>
            </w:r>
            <w:r>
              <w:rPr>
                <w:rFonts w:eastAsia="仿宋_GB2312" w:ascii="仿宋_GB2312" w:hAnsi="仿宋_GB2312"/>
                <w:sz w:val="24"/>
              </w:rPr>
              <w:t>342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33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ttp://www.jxgh.gov.cn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94951706@qq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雄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1313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ab/>
            </w:r>
            <w:r>
              <w:rPr>
                <w:rFonts w:ascii="黑体;SimHei" w:hAnsi="黑体;SimHei" w:eastAsia="黑体;SimHei"/>
                <w:sz w:val="24"/>
              </w:rPr>
              <w:t>浙江省嘉兴市港航管理局：为嘉兴市交通运输局所属承担行政职能的副处级事业单位，对外挂牌有：浙江省嘉兴市港航管理局、浙江省嘉兴市地方海事局、浙江省嘉兴市船舶检验局、浙江省嘉兴市航道管理局。其主要职责是：负责行使全市内河水上交通安全监督管理、水路运政管理、内河港口管理、航政管理、内河航道和港口规划建设管理、船舶法定检验管理、港航事业费征收稽查等，并负责行使嘉兴市本级航区港航行业管理具体工作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及其他要求</w:t>
            </w:r>
          </w:p>
        </w:tc>
      </w:tr>
      <w:tr>
        <w:trPr>
          <w:trHeight w:val="167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信息维护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技术、计算机软件与理论、计算机系统结构、计算机科学与技术</w:t>
            </w:r>
          </w:p>
        </w:tc>
      </w:tr>
      <w:tr>
        <w:trPr>
          <w:trHeight w:val="128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运输管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运输规划与管理、交通运输、物流管理</w:t>
            </w:r>
          </w:p>
        </w:tc>
      </w:tr>
      <w:tr>
        <w:trPr>
          <w:trHeight w:val="120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海事管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信息工程及控制、载运工具运用工程、航海技术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6:33:00Z</dcterms:modified>
  <cp:revision>6</cp:revision>
  <dc:subject/>
  <dc:title>2014年“星耀南湖”暨嘉兴市赴东北人才交流洽谈会人才需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