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嘉兴市嘉文继续教育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培训学校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东升东路</w:t>
            </w:r>
            <w:r>
              <w:rPr>
                <w:rFonts w:eastAsia="仿宋_GB2312" w:ascii="仿宋_GB2312" w:hAnsi="仿宋_GB2312"/>
                <w:sz w:val="24"/>
              </w:rPr>
              <w:t>1042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号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洪玉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0573-</w:t>
            </w:r>
            <w:r>
              <w:rPr>
                <w:rFonts w:ascii="宋体;SimSun" w:hAnsi="宋体;SimSun"/>
              </w:rPr>
              <w:t>82191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嘉兴市嘉文继续教育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培训学校是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由嘉兴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市教育局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和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嘉兴市民政局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批准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成立的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民办非企业单位，主要从事成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人学历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教育、在职人员继续教育培训的综合性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学校。学校坚持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以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“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高效务实、规范管理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”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的教学管理理念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，充分依托国内高校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的教学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资源和优势，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积极为社会培养实用型人才。目前，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学校与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上海交大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、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西北工大、华中科技等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院校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都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建立了合作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办学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关系，根据社会需求设置了多学科、多层次的热门专业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，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为广大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的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在职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人员提升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学历</w:t>
            </w:r>
            <w:r>
              <w:rPr>
                <w:rFonts w:ascii="宋体;SimSun" w:hAnsi="宋体;SimSun" w:cs="Arial"/>
                <w:color w:val="000000"/>
                <w:spacing w:val="6"/>
                <w:kern w:val="0"/>
                <w:szCs w:val="21"/>
              </w:rPr>
              <w:t>提供良好的学习和教育环境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算机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行政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7T01:14:00Z</dcterms:modified>
  <cp:revision>7</cp:revision>
  <dc:subject/>
  <dc:title>2014年“星耀南湖”暨嘉兴市赴东北人才交流洽谈会人才需求申报表</dc:title>
</cp:coreProperties>
</file>