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247"/>
        <w:gridCol w:w="833"/>
        <w:gridCol w:w="367"/>
        <w:gridCol w:w="2666"/>
      </w:tblGrid>
      <w:tr>
        <w:trPr>
          <w:trHeight w:val="567" w:hRule="exact"/>
          <w:cantSplit w:val="true"/>
        </w:trPr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公路管理局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经济开发区开禧路</w:t>
            </w:r>
            <w:r>
              <w:rPr>
                <w:rFonts w:eastAsia="仿宋_GB2312" w:ascii="仿宋_GB2312" w:hAnsi="仿宋_GB2312"/>
                <w:sz w:val="24"/>
              </w:rPr>
              <w:t>4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ttp://www.zjjxgl.gov.cn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yq8883612@sina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姚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2208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浙江省嘉兴市公路管理局：为承担行政职能的副处级事业单位，其主要职责是：根据国家公路建设、养护、管理工作的法律法规和政策，参与编制全市公路建设规划；负责全市公路养护、公路信息管理、公路建设等行业监督管理工作及公路路政管理工作</w:t>
            </w:r>
            <w:r>
              <w:rPr>
                <w:rFonts w:eastAsia="黑体;SimHei" w:ascii="黑体;SimHei" w:hAnsi="黑体;SimHei"/>
                <w:sz w:val="24"/>
              </w:rPr>
              <w:t>;</w:t>
            </w:r>
            <w:r>
              <w:rPr>
                <w:rFonts w:ascii="黑体;SimHei" w:hAnsi="黑体;SimHei" w:eastAsia="黑体;SimHei"/>
                <w:sz w:val="24"/>
              </w:rPr>
              <w:t>组织、指导公路管理系统科技开发和管理工作；负责全市高速公路不停车收费系统管理；指导、督促全市公路管理安全工作，组织和保障公路交通战备；指导全市公路系统队伍建设和精神文明建设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路政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运输规划与管理</w:t>
            </w:r>
          </w:p>
        </w:tc>
      </w:tr>
      <w:tr>
        <w:trPr>
          <w:trHeight w:val="121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路养护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道路与铁道工程、桥梁与隧道工程、岩土工程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工程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4:00Z</dcterms:modified>
  <cp:revision>6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